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FORNITURA DI TRAVI TESTALETTO OCCORRENTI PER L’ALLESTIMENTO DI POSTI LETTO DI TERAPIA INTENSIVA E SEMI-INTENSIVA DI CUI AL “DECRETO DI ABILITAZIONE ED ISTITUZIONE DELL’ELENCO DI FORNITORI DI ATTREZZATTURE PER LE TERAPIE INTENSIVE E SEMI-INTENSIVE, DISPOSITIVI E SERVIZI CONNESSI DESTINATI ALL’EMERGENZA SANITARIA COVID-19” DEL 02.11.2020. GARA N. 8080560 – CIG N. 8667529F30</w:t>
      </w:r>
    </w:p>
    <w:p>
      <w:pPr>
        <w:pStyle w:val="TextBody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</w:r>
    </w:p>
    <w:p>
      <w:pPr>
        <w:pStyle w:val="Normal"/>
        <w:rPr>
          <w:rFonts w:ascii="Garamond" w:hAnsi="Garamond" w:cs="Arial"/>
          <w:b/>
          <w:b/>
          <w:i/>
          <w:i/>
          <w:w w:val="80"/>
          <w:sz w:val="18"/>
          <w:szCs w:val="18"/>
        </w:rPr>
      </w:pPr>
      <w:r>
        <w:rPr>
          <w:rFonts w:cs="Arial" w:ascii="Garamond" w:hAnsi="Garamond"/>
          <w:b/>
          <w:i/>
          <w:w w:val="80"/>
          <w:sz w:val="18"/>
          <w:szCs w:val="18"/>
        </w:rPr>
      </w:r>
    </w:p>
    <w:p>
      <w:pPr>
        <w:pStyle w:val="Normal"/>
        <w:rPr>
          <w:rFonts w:ascii="Garamond" w:hAnsi="Garamond" w:cs="Arial"/>
          <w:i/>
          <w:i/>
          <w:w w:val="80"/>
          <w:sz w:val="18"/>
          <w:szCs w:val="18"/>
        </w:rPr>
      </w:pPr>
      <w:r>
        <w:rPr>
          <w:rFonts w:cs="Arial" w:ascii="Garamond" w:hAnsi="Garamond"/>
          <w:i/>
          <w:w w:val="80"/>
          <w:sz w:val="18"/>
          <w:szCs w:val="18"/>
        </w:rPr>
      </w:r>
    </w:p>
    <w:p>
      <w:pPr>
        <w:pStyle w:val="Heading"/>
        <w:jc w:val="both"/>
        <w:rPr>
          <w:rFonts w:ascii="Garamond" w:hAnsi="Garamond" w:cs="Garamond"/>
          <w:i/>
          <w:i/>
          <w:w w:val="80"/>
          <w:sz w:val="24"/>
          <w:szCs w:val="18"/>
          <w:u w:val="single"/>
        </w:rPr>
      </w:pPr>
      <w:r>
        <w:rPr>
          <w:rFonts w:cs="Garamond" w:ascii="Garamond" w:hAnsi="Garamond"/>
          <w:i/>
          <w:w w:val="80"/>
          <w:sz w:val="24"/>
          <w:szCs w:val="18"/>
          <w:u w:val="single"/>
        </w:rPr>
      </w:r>
    </w:p>
    <w:p>
      <w:pPr>
        <w:pStyle w:val="Heading"/>
        <w:jc w:val="both"/>
        <w:rPr/>
      </w:pPr>
      <w:r>
        <w:rPr>
          <w:rFonts w:cs="Garamond" w:ascii="Garamond" w:hAnsi="Garamond"/>
          <w:sz w:val="24"/>
          <w:u w:val="single"/>
        </w:rPr>
        <w:t xml:space="preserve">VERBALE RELATIVO ALLE OPERAZIONI DI APERTURA TELEMATICA DELLE BUSTE CONTENENTI LE OFFERTE ECONOMICHE </w:t>
      </w:r>
    </w:p>
    <w:p>
      <w:pPr>
        <w:pStyle w:val="TextBody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  <w:sz w:val="24"/>
          <w:u w:val="single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L’anno duemilaventuno il giorno diciassette del mese di giugno alle ore dieci, in Cuneo, presso un ufficio della Struttura Complessa Interaziendale Acquisti sito al numero diciannove/A di Corso Carlo Brunet, si sono riuniti, in seduta pubblica, per l’apertura telematica delle buste contenenti le offerte economiche pervenute in riferimento alla gara in oggetto e per la determinazione della graduatoria finale, </w:t>
      </w:r>
      <w:r>
        <w:rPr>
          <w:rFonts w:cs="Garamond" w:ascii="Garamond" w:hAnsi="Garamond"/>
          <w:bCs/>
        </w:rPr>
        <w:t>i seguenti Sigg.ri: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sidente Seggio di gara:</w:t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  <w:t>- Dott. Claudio  CALVANO</w:t>
        <w:tab/>
        <w:t xml:space="preserve">- Direttore f.f. S.C.I. Acquisti Beni e Servizi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stimoni: </w:t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>- Dott.ssa  Paola  GERBOTTO</w:t>
        <w:tab/>
        <w:t xml:space="preserve">- Coll. Amm.vo Prof. Esperto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</w:rPr>
        <w:t xml:space="preserve">S.C.I. Acquisti Beni e Servizi  </w:t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>- Sig.ra</w:t>
        <w:tab/>
        <w:t>Barbara GASTALDI</w:t>
        <w:tab/>
        <w:t xml:space="preserve">- Assistente Amministrativo S.C. Acquisti Beni e Servizi  </w:t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La Dott.ssa Paola Gerbotto, Collaboratore Amm.vo Prof.le Esperto S.C.I. Acquisti beni e servizi, assume le funzioni di segretario verbalizzante.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lla seduta pubblica partecipano:</w:t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ig. Fabrizio Poggi rappresentante della ditta Sostel srl</w:t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  <w:szCs w:val="24"/>
        </w:rPr>
        <w:t>Dott. Carnelli Carlo Maria rappresentante della ditta Getinge Italia srl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ene data lettura dei punteggi relativi alle offerte tecniche attribuiti dalla commissione giudicatrice ai sensi dell’art. 19 del Disciplinare di gara così come dettagliatamente indicato nel verbale II dell’</w:t>
      </w:r>
      <w:r>
        <w:rPr>
          <w:rFonts w:cs="Calibri" w:ascii="Garamond" w:hAnsi="Garamond"/>
        </w:rPr>
        <w:t xml:space="preserve">undici giugno duemilaventuno </w:t>
      </w:r>
      <w:r>
        <w:rPr>
          <w:rFonts w:cs="Garamond" w:ascii="Garamond" w:hAnsi="Garamond"/>
        </w:rPr>
        <w:t>e come di seguito sinteticamente sotto riportato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TextBody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524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035"/>
        <w:gridCol w:w="1062"/>
        <w:gridCol w:w="1058"/>
        <w:gridCol w:w="1073"/>
        <w:gridCol w:w="1085"/>
        <w:gridCol w:w="891"/>
        <w:gridCol w:w="953"/>
        <w:gridCol w:w="1134"/>
        <w:gridCol w:w="935"/>
      </w:tblGrid>
      <w:tr>
        <w:trPr>
          <w:trHeight w:val="3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itt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1)  complessiva del sistema, leggerezza e minimizzazione dell’ingombro, ottimizzazione della distribuzione delle utenze in rapporto a dotazioni ed accessori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2)Dotazioni della trave orizzontale e delle colonne portautenze, modalità di protezione delle prese elettriche, modalità e robustezza di fissaggio di bracci per il supporto delle apparecchiature, ampiezza delle movimentazioni possibili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)Modalità di ancoraggio della trave al soffitto o al muro, di esecuzione della verifica statica e completezza della documentazione di verifica che verrà prodotta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4)Caratteristiche costruttive che favoriscono la pulizia e la disinfezione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5)Soluzioni tecniche adottate per la frenatura e le movimentazioni, anche in caso di primo guasto, ergonomia dei comandi di movimentazione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)Portata complessiva della trave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)Qualità dei materiali costruttiv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)Caratteristiche dei sistemi di illuminazion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unteggi attribuiti</w:t>
            </w:r>
          </w:p>
        </w:tc>
      </w:tr>
      <w:tr>
        <w:trPr>
          <w:trHeight w:val="615" w:hRule="atLeast"/>
        </w:trPr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raege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66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8,667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etinge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,1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8,142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78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8,983</w:t>
            </w:r>
          </w:p>
        </w:tc>
      </w:tr>
      <w:tr>
        <w:trPr>
          <w:trHeight w:val="380" w:hRule="atLeast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med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,16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4,367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o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6,200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oste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,66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8,867</w:t>
            </w:r>
          </w:p>
        </w:tc>
      </w:tr>
      <w:tr>
        <w:trPr>
          <w:trHeight w:val="380" w:hRule="atLeast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cnosalus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,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6,2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Preliminarmente all’apertura elettronica delle buste contenenti le offerte economiche, vengono inseriti nel sistema i punteggi relativi alle offerte tecniche attribuiti dalla Commissione giudicatrice, arrotondando a due cifre decimali così come richiesto dal Sistema Sintel e come sotto riportato: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2926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28"/>
      </w:tblGrid>
      <w:tr>
        <w:trPr>
          <w:trHeight w:val="3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it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unteggi</w:t>
            </w:r>
          </w:p>
        </w:tc>
      </w:tr>
      <w:tr>
        <w:trPr>
          <w:trHeight w:val="6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raege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8, 67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Geting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,14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te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98</w:t>
            </w:r>
          </w:p>
        </w:tc>
      </w:tr>
      <w:tr>
        <w:trPr>
          <w:trHeight w:val="3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Operame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37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o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20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oste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,87</w:t>
            </w:r>
          </w:p>
        </w:tc>
      </w:tr>
      <w:tr>
        <w:trPr>
          <w:trHeight w:val="3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ecnosalu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2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Si procede all’apertura telematica delle buste contenenti le offerte economiche </w:t>
      </w:r>
      <w:r>
        <w:rPr>
          <w:rFonts w:cs="Garamond" w:ascii="Garamond" w:hAnsi="Garamond"/>
        </w:rPr>
        <w:t>dando lettura delle quotazioni in esse riportate per la determinazione dell’importo del ribasso rispetto all’importo a base di gara e del relativo punteggio prezzo e del punteggio complessivo come di seguito sinteticamente e riportato e così come risulta nella piattaforma Sintel: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134"/>
        <w:gridCol w:w="1174"/>
        <w:gridCol w:w="1040"/>
        <w:gridCol w:w="1046"/>
        <w:gridCol w:w="1134"/>
        <w:gridCol w:w="1134"/>
        <w:gridCol w:w="849"/>
      </w:tblGrid>
      <w:tr>
        <w:trPr>
          <w:trHeight w:val="619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Drae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Geting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Operame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S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Sos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Tecnosalus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Importo base di gar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4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4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40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40.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4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4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40.000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Importo offerta inserito su Piattaforma Sintel esclusi gli oneri della sicurezza non soggetti a ribas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439.0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494.02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396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354.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390.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348.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391.200,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unteggio offerta economi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2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22,5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28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29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2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28,52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0"/>
        </w:rPr>
        <w:t>Sulla base di quanto sopra descritto, si procede pertanto a dare lettura alla sommatoria dei punteggi relativi all’offerta tecnica oltre che economica come sotto indicato: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tbl>
      <w:tblPr>
        <w:tblW w:w="11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1418"/>
        <w:gridCol w:w="1134"/>
        <w:gridCol w:w="1134"/>
        <w:gridCol w:w="1012"/>
        <w:gridCol w:w="152"/>
        <w:gridCol w:w="1070"/>
        <w:gridCol w:w="332"/>
        <w:gridCol w:w="738"/>
        <w:gridCol w:w="1073"/>
        <w:gridCol w:w="61"/>
        <w:gridCol w:w="1134"/>
        <w:gridCol w:w="765"/>
        <w:gridCol w:w="960"/>
      </w:tblGrid>
      <w:tr>
        <w:trPr>
          <w:trHeight w:val="264" w:hRule="atLeast"/>
        </w:trPr>
        <w:tc>
          <w:tcPr>
            <w:tcW w:w="48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° classific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2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classifica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3° classificat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classifica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5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classifica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6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classifica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7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classifica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Drae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 xml:space="preserve">Getinge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Tecnosalu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Operamed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Soste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Sol</w:t>
            </w:r>
          </w:p>
        </w:tc>
        <w:tc>
          <w:tcPr>
            <w:tcW w:w="1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unteggio offerta tecnic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68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58,1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46,2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44,37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38,87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38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36,20</w:t>
            </w:r>
          </w:p>
        </w:tc>
        <w:tc>
          <w:tcPr>
            <w:tcW w:w="1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unteggio offerta economic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26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22,5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28,5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29,8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28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28,55</w:t>
            </w:r>
          </w:p>
        </w:tc>
        <w:tc>
          <w:tcPr>
            <w:tcW w:w="1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unteggio complessiv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9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80,69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74,7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74,1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68,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6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64,75</w:t>
            </w:r>
          </w:p>
        </w:tc>
        <w:tc>
          <w:tcPr>
            <w:tcW w:w="1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1448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Si rileva che l’offerta presentata dalla ditta Draeger appare anormalmente bassa considerato quanto disposto dall’art. 97 del D. Lgs. 50/2016 e s.m.i.</w:t>
      </w:r>
    </w:p>
    <w:p>
      <w:pPr>
        <w:pStyle w:val="Normal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ind w:firstLine="1448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Si rende di conseguenza necessario richiedere a codesta Ditta di presentare le giustificazioni ritenute idonee in merito agli elementi costitutivi e alle voci di prezzo che concorrono a formare l’importo complessivo, al fine di permettere a questa Azienda Ospedaliera di procedere alla verifica della congruità di tale offert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rFonts w:cs="Garamond" w:ascii="Garamond" w:hAnsi="Garamond"/>
          <w:szCs w:val="24"/>
        </w:rPr>
        <w:t>Essendo le ore dieci e trenta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Letto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  <w:t>- Dott. Claudio  CALVANO</w:t>
        <w:tab/>
        <w:t xml:space="preserve">- Direttore f.f. S.C.I. Acquisti Beni e Servizi  </w:t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…………………………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/>
      </w:pPr>
      <w:r>
        <w:rPr>
          <w:rFonts w:cs="Garamond" w:ascii="Garamond" w:hAnsi="Garamond"/>
        </w:rPr>
        <w:t>- Dott.ssa  Paola  GERBOTTO</w:t>
        <w:tab/>
        <w:t xml:space="preserve">- Coll. Amm.vo Prof. Esperto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</w:rPr>
        <w:t xml:space="preserve">S.C.I. Acquisti Beni e Servizi  </w:t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ab/>
        <w:tab/>
        <w:tab/>
        <w:tab/>
        <w:t>…………………………………………………….</w:t>
        <w:tab/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  <w:t>- Sig.ra</w:t>
        <w:tab/>
        <w:t>Barbara GASTALDI</w:t>
        <w:tab/>
        <w:t>- Assistente Amministrativo S.C. Acquisti Beni e Servizi</w:t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4275" w:leader="none"/>
        </w:tabs>
        <w:ind w:left="4503" w:hanging="44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ab/>
        <w:tab/>
        <w:tab/>
        <w:tab/>
        <w:t xml:space="preserve">…………………………………………………….. 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48:00Z</dcterms:created>
  <dc:creator>Administrator</dc:creator>
  <dc:description/>
  <cp:keywords/>
  <dc:language>en-US</dc:language>
  <cp:lastModifiedBy>Gerbotto Paola</cp:lastModifiedBy>
  <cp:lastPrinted>2020-03-27T12:16:00Z</cp:lastPrinted>
  <dcterms:modified xsi:type="dcterms:W3CDTF">2021-06-17T11:50:00Z</dcterms:modified>
  <cp:revision>18</cp:revision>
  <dc:subject/>
  <dc:title> </dc:title>
</cp:coreProperties>
</file>